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FXbGK64QAAt5xiFqFQ6WejNZ15E92l0pzM43yCbhkZDcbncqEd0zUV2hrCa39yyUk/jdH6
u5/ZO0cr7BMq/7tKenif26TSjcnJepDWgIk2amWDFV+/YqjNPA59mMCsn3/SgAPQA8puKc+e
TZM0gMaHw8elZHjSff1izcYrGAqVy4v8addz4KOD0ONfRzp4jKQYdNf6zrbOiJeYZkunyeLI
DNfD0NCtfUmqwcUqzH</vt:lpwstr>
  </property>
  <property fmtid="{D5CDD505-2E9C-101B-9397-08002B2CF9AE}" pid="3" name="_2015_ms_pID_7253431">
    <vt:lpwstr>sMKxEbJZe8W8Q0I8sxqVy5bpWT6cMVDiTFYNCWSeK6yoR3g+czooVM
aNV9Qp/GyNZ5EbZMnApJuuLshHHv0ZIzZZmwym0TDPtZhLfbtBPR7Hi9QSHl8/hqfh86FPN3
6ZWa6xGAcSyjcq8EEvvrRwcDQpbJ3DVphWH0jBXGjOxNdsU6DYs06yihMvhLVeJTd3jIRAkS
YIPicejbtYResgRAUSlHDTye2w24DRPgAQnQ</vt:lpwstr>
  </property>
  <property fmtid="{D5CDD505-2E9C-101B-9397-08002B2CF9AE}" pid="4" name="_2015_ms_pID_7253431_00">
    <vt:lpwstr>_2015_ms_pID_7253431</vt:lpwstr>
  </property>
  <property fmtid="{D5CDD505-2E9C-101B-9397-08002B2CF9AE}" pid="5" name="_2015_ms_pID_7253432">
    <vt:lpwstr>EiZP7BV3m5BKtzbYULDwmZ+nc+N77HT8E25p
qNwJmLIRrg2wa7hCI7nioiFWR19cFBy4uAH4i0C6bLHf0JVq/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